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ma : Planar tetrakoordinierter Kohlenstof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object w:dxaOrig="9435" w:dyaOrig="9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pt;margin-top:61.1pt;width:202.7pt;height:19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077878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Abb. 1: Methan als Tetrae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n J. H. van´t Hoff 1874 erstmals postul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ei sp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-hybridisiertem Kohlenstoff wird die Gestalt eines Tetraeders bevorzugt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ier gleichwertige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</w:rPr>
        <w:t>-Bindungen (109°28‘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8:02:00Z</dcterms:created>
  <dc:creator>Martin Lange</dc:creator>
  <dc:description/>
  <dc:language>en-US</dc:language>
  <cp:lastModifiedBy>Martin Lange</cp:lastModifiedBy>
  <cp:lastPrinted>1997-11-27T19:34:00Z</cp:lastPrinted>
  <dcterms:modified xsi:type="dcterms:W3CDTF">1997-11-27T19:34:00Z</dcterms:modified>
  <cp:revision>4</cp:revision>
  <dc:subject/>
  <dc:title>Thema : Planar tetrakoordinierter Kohlenstoff</dc:title>
</cp:coreProperties>
</file>